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48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u w:val="single"/>
          <w:lang w:eastAsia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-203835</wp:posOffset>
            </wp:positionV>
            <wp:extent cx="2095500" cy="619125"/>
            <wp:effectExtent l="0" t="0" r="0" b="0"/>
            <wp:wrapTight wrapText="bothSides">
              <wp:wrapPolygon edited="0">
                <wp:start x="-98" y="0"/>
                <wp:lineTo x="-98" y="21264"/>
                <wp:lineTo x="21600" y="21264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Tisková zpráva Plzeň - TURISMUS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u w:val="single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 Plzně přijelo vloni ještě o 1 % více turistů než v roce 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zeň (14. února 2017): Podle předběžných dat ČSÚ přijelo do Plzně v roce 2016 ještě o 2 500 více turistů než v roce 2015.  Oproti 30% nárůstu v uplynulých dvou letech byl očekáván spíše lehký pokles. Udržet tento skvělý výsledek napomohla celkově příznivá situace v cestovním ruchu v celé republice, dozvuky Evropského hlavního města kultury 2015 a atraktivní turistická nabídka s dostatečným spektrem kvalitních služeb. Plzeň i nadále láká také jednodenní návštěvníky. V loňském roce jich přijelo téměř 2,5 miliónu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odle údajů České statistického úřadu do Plzně vloni přijelo 262 662 hostů, kteří ve zdejších ubytovacích zařízeních strávili 483 832 nocí.  Oproti roku 2015 se jich v Plzni ubytovalo o 2,5 tisíce více. I nadále počet zahraničních turistů převyšuje počty těch domácích. Mírný pokles hostů z některých evropských zemí byl kompenzován nárůstem turistů z jihovýchodní Asie. Z Číny a Tchajwanu se jich v Plzni ubytovalo dokonce dvakrát více. Statisticky i nadále vedou Němci. Těch se vloni v plzeňských hotelích a penzionech ubytovalo přes 63 tisíc.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</w:rPr>
        <w:t>Je to mimořádně dobrá zpráva. Pozitivní výsledky návštěvnosti ukazují, že je Plzeň atraktivní turistickou destinací a zároveň znamenají nezanedbatelný ekonomický přínos. I v oblasti cestovního ruchu se Plzeň snaží chovat jako Smart City neboli chytré město a přistupovat k inovativním řešením. Díky monitoringu signálních dat mobilních operátorů, přesně víme, odkud k nám návštěvníci přijíždějí i to, jaké akce je nejvíce lákají,</w:t>
      </w:r>
      <w:r>
        <w:rPr>
          <w:rFonts w:cs="Times New Roman" w:ascii="Times New Roman" w:hAnsi="Times New Roman"/>
        </w:rPr>
        <w:t xml:space="preserve">“ vysvětluje primátor Martin Zrzavecký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ě zmiňovaný celoroční monitoring signálních dat mobilních operátorů, který si již druhým rokem nechává zpracovat organizace Plzeň – TURISMUS, doplňuje čísla ČSÚ.  Jde o celoroční statistiku, v níž město získává data o počtu turistů i jednodenních návštěvníků. Těch vloni přijelo téměř 2,5 miliónu. Celková návštěvnost dohromady dosáhla téměř 3 miliónů osob. Analýza na rozdíl od ČSÚ zachycuje i turisty, kteří se ubytují u příbuzných či známý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omácím cestovním ruchu lze zjistit počty návštěvníků z jednotlivých krajů a dokonce i z okresů.  Největší potenciál mají kromě Plzeňského sousední kraje, zejména hlavní město Praha a Středočeský kraj. Z každého z nich přijelo do Plzně přibližně 300 000 návštěvníků.  Obdobné počty jednodenních i vícedenních návštěvníků přijíždějí také z Německa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bližně jedna třetina návštěvníků se do Plzně alespoň jednou vrátí. „</w:t>
      </w:r>
      <w:r>
        <w:rPr>
          <w:rFonts w:cs="Times New Roman" w:ascii="Times New Roman" w:hAnsi="Times New Roman"/>
          <w:i/>
        </w:rPr>
        <w:t>Značka úspěšného Evropského hlavního města kultury k nám láká i ty návštěvníky, kteří to do Plzně v roce 2015 nestihli. Je to záruka kvality turisticky atraktivního města, ve kterém se stále něco děj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ůležitým faktorem je také to, že se turistická nabídka města neustále vyvíjí. V loňském roce přibyly tematické prohlídky historického centra s průvodci v dobových kostýmech. V nejbližších letech se například podaří díky rekonstrukci zatraktivnit také prohlídku interiéru chrámu sv. Bartoloměje,“</w:t>
      </w:r>
      <w:r>
        <w:rPr>
          <w:rFonts w:cs="Times New Roman" w:ascii="Times New Roman" w:hAnsi="Times New Roman"/>
        </w:rPr>
        <w:t xml:space="preserve"> říká první náměstek primátora Martin Baxa. </w:t>
      </w:r>
    </w:p>
    <w:p>
      <w:pPr>
        <w:pStyle w:val="Normal"/>
        <w:rPr/>
      </w:pPr>
      <w:r>
        <w:rPr>
          <w:rFonts w:cs="Times New Roman" w:ascii="Times New Roman" w:hAnsi="Times New Roman"/>
        </w:rPr>
        <w:t>Z hlediska návštěvnosti jednotlivých turistických cílů patří rok 2016 k těm nejúspěšnějším v celé historii města. Řada míst si udržela předloňskou návštěvnost. Daří se především atraktivitám pro rodiny s dětmi. Například Techmania letos dokonce hlásí rekordní počty. Zoologická zahrada i DinoPark si oproti roku 2015 polepšily přibližně o 5, respektive 20 tisíc návštěvník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takt pro média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lena Prokopová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zeň – TURISMU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prokopovah@plzen.eu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Tel: 378 037 964, 727 974 86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kopovah@plzen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12:00Z</dcterms:created>
  <dc:creator>Prokopová Helena</dc:creator>
  <dc:description/>
  <dc:language>en-US</dc:language>
  <cp:lastModifiedBy>Prokopová Helena</cp:lastModifiedBy>
  <cp:lastPrinted>2016-11-25T14:27:00Z</cp:lastPrinted>
  <dcterms:modified xsi:type="dcterms:W3CDTF">2017-03-06T16:12:00Z</dcterms:modified>
  <cp:revision>2</cp:revision>
  <dc:subject/>
  <dc:title/>
</cp:coreProperties>
</file>